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color w:val="FF0000"/>
          <w:sz w:val="28"/>
          <w:szCs w:val="28"/>
          <w:u w:val="single"/>
        </w:rPr>
        <w:t xml:space="preserve">Лекции </w:t>
      </w:r>
      <w:r>
        <w:rPr>
          <w:b/>
          <w:color w:val="FF0000"/>
          <w:sz w:val="28"/>
          <w:szCs w:val="28"/>
          <w:u w:val="single"/>
          <w:lang w:val="en-US"/>
        </w:rPr>
        <w:t>V</w:t>
      </w:r>
      <w:r>
        <w:rPr>
          <w:b/>
          <w:color w:val="FF0000"/>
          <w:sz w:val="28"/>
          <w:szCs w:val="28"/>
          <w:u w:val="single"/>
        </w:rPr>
        <w:t xml:space="preserve"> </w:t>
      </w:r>
      <w:r>
        <w:rPr>
          <w:b/>
          <w:color w:val="FF0000"/>
          <w:sz w:val="28"/>
          <w:szCs w:val="28"/>
          <w:u w:val="single"/>
          <w:lang w:val="en-US"/>
        </w:rPr>
        <w:t>c</w:t>
      </w:r>
      <w:r>
        <w:rPr>
          <w:b/>
          <w:color w:val="FF0000"/>
          <w:sz w:val="28"/>
          <w:szCs w:val="28"/>
          <w:u w:val="single"/>
        </w:rPr>
        <w:t xml:space="preserve">еместра </w:t>
      </w:r>
      <w:r>
        <w:rPr>
          <w:color w:val="FF0000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лектромагнитные устройства и электрические машины</w:t>
      </w:r>
    </w:p>
    <w:p>
      <w:pPr>
        <w:pStyle w:val="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ашины постоянного тока (МПТ)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bookmarkStart w:id="0" w:name="ch_5_1"/>
      <w:bookmarkEnd w:id="0"/>
      <w:r>
        <w:rPr>
          <w:rFonts w:cs="Times New Roman" w:ascii="Times New Roman" w:hAnsi="Times New Roman"/>
          <w:sz w:val="28"/>
          <w:szCs w:val="28"/>
          <w:u w:val="single"/>
        </w:rPr>
        <w:t>Принцип действия и преобразование энергии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 машинах постоянного тока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ип действия электрической машины постоянного тока может быть рассмотрен на примере простейшего генератора постоянного тока, функциональная схема которого показана на  рис.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" w:name="p_5_1"/>
      <w:r>
        <w:rPr>
          <w:sz w:val="28"/>
          <w:szCs w:val="28"/>
        </w:rPr>
        <w:drawing>
          <wp:inline distT="0" distB="0" distL="0" distR="0">
            <wp:extent cx="3286125" cy="187642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Простейшая машина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Она представляет собой рамку, содержащую один ил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витков, и вращающуюся с частотой ω в постоянном магнитном поле, создаваемом постоянным магнитом или электромагнитом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 закону электромагнитной индукции при изменении потокосцепления в проводниках возникает ЭДС </w:t>
      </w:r>
    </w:p>
    <w:p>
      <w:pPr>
        <w:pStyle w:val="Style13"/>
        <w:tabs>
          <w:tab w:val="clear" w:pos="708"/>
          <w:tab w:val="center" w:pos="5019" w:leader="none"/>
          <w:tab w:val="left" w:pos="7770" w:leader="none"/>
        </w:tabs>
        <w:spacing w:lineRule="auto" w:line="360"/>
        <w:rPr>
          <w:sz w:val="28"/>
          <w:szCs w:val="28"/>
        </w:rPr>
      </w:pPr>
      <w:bookmarkStart w:id="2" w:name="f_5_1"/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466215" cy="55181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  <w:r>
        <w:rPr>
          <w:sz w:val="28"/>
          <w:szCs w:val="28"/>
        </w:rPr>
        <w:t xml:space="preserve"> </w:t>
        <w:tab/>
        <w:t xml:space="preserve">         ( 4.1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Ψ- потокосцепление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- число витков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- магнитная индукция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 сечение, через которое проходит поток при взаимодействии с обмоткой. ЭДС возникает, если меняется во времени хотя бы одна из величин, стоящих в числителе формулы( 4.1). В трансформаторах и машинах переменного тока изменяется магнитная индукция, а в машинах постоянного тока индукция постоянна, а изменяется площадь сцепления обмоток якоря с полем возбуждения из-за вращения ротора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Если проводник перемещается в магнитном поле в плоскости, перпендикулярной силовым линиям, как это бывает в линейных двигателях, то 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89915" cy="2667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 длина проводника в поле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 линейная скорость перемещения проводника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гда согласно  (4.1)</w:t>
      </w:r>
    </w:p>
    <w:p>
      <w:pPr>
        <w:pStyle w:val="Style13"/>
        <w:tabs>
          <w:tab w:val="clear" w:pos="708"/>
          <w:tab w:val="left" w:pos="2580" w:leader="none"/>
          <w:tab w:val="center" w:pos="5019" w:leader="none"/>
        </w:tabs>
        <w:spacing w:lineRule="auto" w:line="360"/>
        <w:rPr>
          <w:sz w:val="28"/>
          <w:szCs w:val="28"/>
        </w:rPr>
      </w:pPr>
      <w:bookmarkStart w:id="3" w:name="f_5_2"/>
      <w:r>
        <w:rPr>
          <w:sz w:val="28"/>
          <w:szCs w:val="28"/>
        </w:rPr>
        <w:tab/>
        <w:t xml:space="preserve">                     </w:t>
        <w:tab/>
      </w:r>
      <w:r>
        <w:rPr>
          <w:sz w:val="28"/>
          <w:szCs w:val="28"/>
        </w:rPr>
        <w:drawing>
          <wp:inline distT="0" distB="0" distL="0" distR="0">
            <wp:extent cx="714375" cy="20955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"/>
      <w:r>
        <w:rPr>
          <w:sz w:val="28"/>
          <w:szCs w:val="28"/>
        </w:rPr>
        <w:t xml:space="preserve">                                          (4.2)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вращении с частотой ω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66800" cy="20955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диаметр ротора, как показано на   рис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4" w:name="p_5_1b"/>
      <w:r>
        <w:rPr>
          <w:sz w:val="28"/>
          <w:szCs w:val="28"/>
        </w:rPr>
        <w:drawing>
          <wp:inline distT="0" distB="0" distL="0" distR="0">
            <wp:extent cx="2628900" cy="32004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</w:p>
    <w:p>
      <w:pPr>
        <w:pStyle w:val="Style13"/>
        <w:spacing w:lineRule="auto" w:line="360"/>
        <w:ind w:hanging="0"/>
        <w:rPr/>
      </w:pPr>
      <w:r>
        <w:rPr>
          <w:sz w:val="28"/>
          <w:szCs w:val="28"/>
        </w:rPr>
        <w:t>Рис.  ЭДС, возникающая при вращении якоря машины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В этом случае согласно (4.1)  получим </w:t>
      </w:r>
    </w:p>
    <w:p>
      <w:pPr>
        <w:pStyle w:val="Style13"/>
        <w:spacing w:lineRule="auto" w:line="360"/>
        <w:jc w:val="center"/>
        <w:rPr/>
      </w:pPr>
      <w:bookmarkStart w:id="5" w:name="f_5_3"/>
      <w:r>
        <w:rPr>
          <w:sz w:val="28"/>
          <w:szCs w:val="28"/>
        </w:rPr>
        <w:drawing>
          <wp:inline distT="0" distB="0" distL="0" distR="0">
            <wp:extent cx="1514475" cy="20955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4.3)         ,</w:t>
      </w:r>
    </w:p>
    <w:p>
      <w:pPr>
        <w:pStyle w:val="Style1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558925</wp:posOffset>
            </wp:positionH>
            <wp:positionV relativeFrom="paragraph">
              <wp:posOffset>251460</wp:posOffset>
            </wp:positionV>
            <wp:extent cx="428625" cy="342900"/>
            <wp:effectExtent l="0" t="0" r="0" b="0"/>
            <wp:wrapNone/>
            <wp:docPr id="8" name="IMG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000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.е. в обмотке якоря индуцируется ЭДС, изменяющаяся по периодическому закону с частотой                        (см.4.1 в)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6" w:name="p_5_1v"/>
      <w:r>
        <w:rPr>
          <w:sz w:val="28"/>
          <w:szCs w:val="28"/>
        </w:rPr>
        <w:drawing>
          <wp:inline distT="0" distB="0" distL="0" distR="0">
            <wp:extent cx="4305300" cy="319087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6"/>
    </w:p>
    <w:p>
      <w:pPr>
        <w:pStyle w:val="Style13"/>
        <w:spacing w:lineRule="auto" w:line="360"/>
        <w:ind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ис.   ЭДС, возникающая при вращении якоря машины постоянного тока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бы во внешней цепи ток протекал в одном направлении, он должен быть выпрямлен. Для этого служит специальный электромеханический выпрямитель - коллектор (К), расположенный на валу машины. В простейшем случае исполь-зуются две пластины с наложенными на них щетками. Последние так должны быть расположены в пространстве, чтобы коммутация происходила в моменты перехода ЭДС через ноль. При этом ЭДС, снимаемая со щеток, будет иметь вид, показанный на рис.  сплошной линией, пульсирующая ЭДС. С увеличением количества рамок (секций) и соответственно пластин коллектора пульсации уменьшаются. Так, на рис., пунктирной линией показана ЭДС при четырех коллекторных пластинах, а при восьми коллекторных пластинах пульсация напряжения на щетках не превышает 1% от среднего, поэтому ток, протекающий во внешней цепи, можно считать практически постоянным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агнитное поле, создаваемое в машине постоянного тока, состоит из двух составляющих - поля возбуждения, создаваемого постоянным магнитом или электромагнитом   и поля якоря (реакции) якоря, создаваемого током якоря, протекающим в обмотках якоря, расположенных на роторе 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7" w:name="p_5_1g"/>
      <w:r>
        <w:rPr>
          <w:sz w:val="28"/>
          <w:szCs w:val="28"/>
        </w:rPr>
        <w:drawing>
          <wp:inline distT="0" distB="0" distL="0" distR="0">
            <wp:extent cx="4724400" cy="326707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7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Возникающая ЭДС.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344"/>
      </w:tblGrid>
      <w:tr>
        <w:trPr>
          <w:trHeight w:val="6254" w:hRule="atLeast"/>
        </w:trPr>
        <w:tc>
          <w:tcPr>
            <w:tcW w:w="4635" w:type="dxa"/>
            <w:tcBorders/>
            <w:vAlign w:val="center"/>
          </w:tcPr>
          <w:p>
            <w:pPr>
              <w:pStyle w:val="Style13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  <w:bookmarkStart w:id="8" w:name="p_5_2a"/>
            <w:r>
              <w:rPr>
                <w:sz w:val="28"/>
                <w:szCs w:val="28"/>
              </w:rPr>
              <w:drawing>
                <wp:inline distT="0" distB="0" distL="0" distR="0">
                  <wp:extent cx="2505075" cy="4200525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420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8"/>
          </w:p>
        </w:tc>
        <w:tc>
          <w:tcPr>
            <w:tcW w:w="4344" w:type="dxa"/>
            <w:tcBorders/>
            <w:vAlign w:val="center"/>
          </w:tcPr>
          <w:p>
            <w:pPr>
              <w:pStyle w:val="Style13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bookmarkStart w:id="9" w:name="p_5_2b"/>
            <w:r>
              <w:rPr>
                <w:sz w:val="28"/>
                <w:szCs w:val="28"/>
              </w:rPr>
              <w:drawing>
                <wp:inline distT="0" distB="0" distL="0" distR="0">
                  <wp:extent cx="2409825" cy="4210050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421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9"/>
          </w:p>
        </w:tc>
      </w:tr>
    </w:tbl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Картина магнитного поля в машине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оле возбуждения неподвижно относительно статора, а поле реакции якоря из-за синхронной коммутации обмоток якоря вращается относительно ротора с той же частотой ω, с какой вращается сам ротор, но в обратную сторону, и таким образом также неподвижно относительно статора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правление потока реакции якоря совпадает с линией, на которой размещены щетки машины. При этом результирующая картина магнитного поля машины приобретает вид, представленный на рис.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0" w:name="p_5_2v"/>
      <w:r>
        <w:rPr>
          <w:sz w:val="28"/>
          <w:szCs w:val="28"/>
        </w:rPr>
        <w:drawing>
          <wp:inline distT="0" distB="0" distL="0" distR="0">
            <wp:extent cx="3619500" cy="42291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0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Картина магнитного поля в машине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роисходит искажение поля возбуждения и отклонения так называемой физической нейтрали от геометрической нейтрали на угол α. Чем больше нагружена машина, тем больше ток якоря, происходит большее искажение поля, натяжение магнитных силовых линий и увеличение угла α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Таким образом, по принципу действия машина постоянного тока является обращенной синхронной машиной с синхронным коммутатором, в которой создается вращающееся магнитное поле не относительно статора, а относительно ротора, причем благодаря наличию коллектора (синхронного коммутатора) это поле вращается синхронно с ротором, но в обратную сторону, а при увеличении нагрузки происходит фазовый разворот этого поля относительно поля статора на угол α. Весьма важен в машине постоянного тока процесс коммутации. При коммутации ток в коммутируемой секции обмотки якор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меняет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правление на обратное .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1" w:name="p_5_3a"/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5638800" cy="277177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1"/>
    </w:p>
    <w:p>
      <w:pPr>
        <w:pStyle w:val="Style13"/>
        <w:spacing w:lineRule="auto" w:line="360"/>
        <w:rPr>
          <w:sz w:val="28"/>
          <w:szCs w:val="28"/>
        </w:rPr>
      </w:pPr>
      <w:bookmarkStart w:id="12" w:name="p_5_3b"/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drawing>
          <wp:inline distT="0" distB="0" distL="0" distR="0">
            <wp:extent cx="4514850" cy="306705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2"/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3" w:name="p_5_3v"/>
      <w:r>
        <w:rPr>
          <w:sz w:val="28"/>
          <w:szCs w:val="28"/>
        </w:rPr>
        <w:drawing>
          <wp:inline distT="0" distB="0" distL="0" distR="0">
            <wp:extent cx="2628900" cy="192405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4" w:name="p_5_3v"/>
      <w:r>
        <w:rPr>
          <w:sz w:val="28"/>
          <w:szCs w:val="28"/>
        </w:rPr>
        <w:t xml:space="preserve">в) </w:t>
      </w:r>
      <w:bookmarkEnd w:id="14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Коммутация секций обмотки якоря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ри отсутствии ЭДС в коммутируемой секции изменение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происходит по линейному закону   (линейная коммутация). Эквивалентная схема линейной коммутации показана на рис. 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- сопротивление секции, 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 сопротивления щеточных контактов, которые обратно пропорциональны площади щеточного контакта и меняются при повороте коллектора так, что то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зменяются линейно за время коммутации, которое обычно составляет единицы миллисекунд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В реальных условиях в короткозамкнутой секции существует ЭДС вращения, вызванная реакцией якоря, и ЭДС самоиндукции, которые приводят к задержке спада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- замедленная коммутация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Это приводит к усилению искрения на сбегающем крае щеточного контакта, которое может оказаться опасным для машины. Для улучшения условий коммутации в больших машинах создаются дополнительные полюса, компенсирующая ЭДС самоиндукции и компенсационные обмотки, нейтрализующие реакцию якоря. В нереверсивных машинах малой мощности производится смещение щеток на физическую нейтраль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Чрезмерно большой поток добавочных полюсов также нежелателен. При перкомпенсации возникает так называемая ускоренная коммутация, при которой появляется искрение под набегающим краем щетки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Рассмотрим электромеханическое преобразование энергии в машине постоянного тока на примере двигателя с возбуждением от постоянного магнита, схема которого приведена на  рис. 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5" w:name="p_5_4a"/>
      <w:r>
        <w:rPr>
          <w:sz w:val="28"/>
          <w:szCs w:val="28"/>
        </w:rPr>
        <w:drawing>
          <wp:inline distT="0" distB="0" distL="0" distR="0">
            <wp:extent cx="2705100" cy="24384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5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Двигатель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Эквивалентная схема якорной цепи показана на рис.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активное сопротивление обмоток якоря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индуктивность обмоток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среднее значение ЭДС вращения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6" w:name="p_5_4b"/>
      <w:r>
        <w:rPr>
          <w:sz w:val="28"/>
          <w:szCs w:val="28"/>
        </w:rPr>
        <w:drawing>
          <wp:inline distT="0" distB="0" distL="0" distR="0">
            <wp:extent cx="2914650" cy="1952625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6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. Эквивалентная схема двигателя постоянного тока.</w:t>
      </w:r>
    </w:p>
    <w:p>
      <w:pPr>
        <w:pStyle w:val="Style1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453380</wp:posOffset>
            </wp:positionH>
            <wp:positionV relativeFrom="paragraph">
              <wp:posOffset>814705</wp:posOffset>
            </wp:positionV>
            <wp:extent cx="421005" cy="441325"/>
            <wp:effectExtent l="0" t="0" r="0" b="0"/>
            <wp:wrapNone/>
            <wp:docPr id="19" name="IMG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G000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3810</wp:posOffset>
            </wp:positionH>
            <wp:positionV relativeFrom="paragraph">
              <wp:posOffset>1163320</wp:posOffset>
            </wp:positionV>
            <wp:extent cx="552450" cy="409575"/>
            <wp:effectExtent l="0" t="0" r="0" b="0"/>
            <wp:wrapNone/>
            <wp:docPr id="20" name="IMG0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G000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5" t="-79" r="-6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и достаточно большом количестве секций обмоток якоря и соответствующем ему количестве пластин коллектора ЭДС вращения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практически не имеет пульсаций и не зависит от положения ротора, а только от скорости его вращения. Поэтому ее можно вычислять не по  (4.3), а по (4.2), приняв             ;                 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общее число проводников якоря, 2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- число параллельных ветвей обмотки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диаметр якоря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Магнитную индукцию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можно выразить через поток возбуждения Ф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: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19125" cy="2667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 площадь полюсного наконечника.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95325" cy="4572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 число пар полюсов машины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Подставляя все эти выражения в формулу  (4.2), получим</w:t>
      </w:r>
    </w:p>
    <w:p>
      <w:pPr>
        <w:pStyle w:val="Style13"/>
        <w:tabs>
          <w:tab w:val="clear" w:pos="708"/>
          <w:tab w:val="center" w:pos="5019" w:leader="none"/>
          <w:tab w:val="left" w:pos="7335" w:leader="none"/>
        </w:tabs>
        <w:spacing w:lineRule="auto" w:line="360"/>
        <w:rPr>
          <w:sz w:val="28"/>
          <w:szCs w:val="28"/>
        </w:rPr>
      </w:pPr>
      <w:bookmarkStart w:id="17" w:name="f_5_4"/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205355</wp:posOffset>
            </wp:positionH>
            <wp:positionV relativeFrom="paragraph">
              <wp:posOffset>221615</wp:posOffset>
            </wp:positionV>
            <wp:extent cx="1562100" cy="600075"/>
            <wp:effectExtent l="0" t="0" r="0" b="0"/>
            <wp:wrapNone/>
            <wp:docPr id="23" name="F_5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F_5-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  <w:bookmarkEnd w:id="17"/>
      <w:r>
        <w:rPr>
          <w:sz w:val="28"/>
          <w:szCs w:val="28"/>
        </w:rPr>
        <w:t xml:space="preserve"> </w:t>
        <w:tab/>
      </w:r>
    </w:p>
    <w:p>
      <w:pPr>
        <w:pStyle w:val="Style13"/>
        <w:tabs>
          <w:tab w:val="clear" w:pos="708"/>
          <w:tab w:val="center" w:pos="5019" w:leader="none"/>
          <w:tab w:val="left" w:pos="73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4.4)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321560</wp:posOffset>
            </wp:positionH>
            <wp:positionV relativeFrom="paragraph">
              <wp:posOffset>1202690</wp:posOffset>
            </wp:positionV>
            <wp:extent cx="1152525" cy="266700"/>
            <wp:effectExtent l="0" t="0" r="0" b="0"/>
            <wp:wrapNone/>
            <wp:docPr id="24" name="F_5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F_5-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.е. ЭДС вращения зависит от конструктивных параметров, потока возбуждения и частоты вращения. Обозначив совокупность конструктивных параметров в (4.4) через коэффициен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ЭМ</w:t>
      </w:r>
      <w:r>
        <w:rPr>
          <w:sz w:val="28"/>
          <w:szCs w:val="28"/>
        </w:rPr>
        <w:t xml:space="preserve">, получим выражение для ЭДС вращения в следующем виде: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.                                  (4.5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При неизменном потоке возбуждения, как это принято в данном случае при возбуждении от постоянного магнита, вводят понятие электромагнитного коэффициента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00150" cy="4572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который может быть определен по номинальным данным электрической машины. Тогда формула  (4.4) будет иметь вид:</w:t>
      </w:r>
    </w:p>
    <w:p>
      <w:pPr>
        <w:pStyle w:val="Style13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131060</wp:posOffset>
            </wp:positionH>
            <wp:positionV relativeFrom="paragraph">
              <wp:posOffset>208280</wp:posOffset>
            </wp:positionV>
            <wp:extent cx="1095375" cy="400050"/>
            <wp:effectExtent l="0" t="0" r="0" b="0"/>
            <wp:wrapNone/>
            <wp:docPr id="26" name="F_5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F_5-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.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(4.6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ользуясь эквивалентной схемой (4.4б), можно построить энергетическую диаграмму двигателя. В установившемся режиме для эквивалентной схемы имеем электрические уравнения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23950" cy="2667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7825" cy="3238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111" r="-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5375" cy="2667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мощность потребляемая из сети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Э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- электрические потери в обмотке якоря,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ЭМ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- электромагнитная мощность, содержащаяся в магнитном поле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Электромагнитную мощность, исходя из закона сохранения энергии, можно представить через электромагнитный момент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: 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33400" cy="2095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7" t="-172" r="-6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Откуда, учитывая выражения(5-4),(5-5),(5-6) </w:t>
      </w:r>
    </w:p>
    <w:p>
      <w:pPr>
        <w:pStyle w:val="Style13"/>
        <w:spacing w:lineRule="auto" w:line="360"/>
        <w:jc w:val="center"/>
        <w:rPr/>
      </w:pPr>
      <w:bookmarkStart w:id="18" w:name="f_5_7"/>
      <w:r>
        <w:rPr>
          <w:sz w:val="28"/>
          <w:szCs w:val="28"/>
        </w:rPr>
        <w:drawing>
          <wp:inline distT="0" distB="0" distL="0" distR="0">
            <wp:extent cx="2933700" cy="4572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8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5-7)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Согласно диаграмме на рис. мощность, поступающая на вал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будет меньше электромагнитной мощности на величину потерь в стал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AT</w:t>
      </w:r>
      <w:r>
        <w:rPr>
          <w:sz w:val="28"/>
          <w:szCs w:val="28"/>
        </w:rPr>
        <w:t xml:space="preserve"> и механических потер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EX</w:t>
      </w:r>
      <w:r>
        <w:rPr>
          <w:sz w:val="28"/>
          <w:szCs w:val="28"/>
        </w:rPr>
        <w:t xml:space="preserve">. Вращающий момент (момент на валу) будет соответственно меньше электромагнитного момента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9" w:name="p_5_4v"/>
      <w:r>
        <w:rPr>
          <w:sz w:val="28"/>
          <w:szCs w:val="28"/>
        </w:rPr>
        <w:drawing>
          <wp:inline distT="0" distB="0" distL="0" distR="0">
            <wp:extent cx="3781425" cy="23050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9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Энергетическая диаграмма двигателя постоянного тока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з-за этих потерь, так как 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95375" cy="2667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куда </w:t>
      </w:r>
    </w:p>
    <w:p>
      <w:pPr>
        <w:pStyle w:val="Heading3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2733675" cy="5048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13"/>
        <w:numPr>
          <w:ilvl w:val="0"/>
          <w:numId w:val="0"/>
        </w:numPr>
        <w:ind w:firstLine="400"/>
        <w:jc w:val="center"/>
        <w:outlineLvl w:val="0"/>
        <w:rPr>
          <w:b/>
          <w:b/>
          <w:bCs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Генераторы постоянного тока </w:t>
      </w:r>
    </w:p>
    <w:p>
      <w:pPr>
        <w:pStyle w:val="TextBodyIndent"/>
        <w:spacing w:lineRule="auto" w:line="360"/>
        <w:ind w:left="283" w:firstLine="567"/>
        <w:rPr/>
      </w:pPr>
      <w:r>
        <w:rPr>
          <w:sz w:val="28"/>
        </w:rPr>
        <w:t>Генератор постоянного тока представляет собой электрическую машину, работающую на принципе электромагнитной индукции, преобразующую механическую энергию вращающего ее первичного двигателя в электрическую энергию постоянного то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сновными частями машины постоянного тока являются</w:t>
      </w:r>
      <w:r>
        <w:rPr>
          <w:sz w:val="28"/>
          <w:vertAlign w:val="superscript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1) неподвижная магнитная система с полюсами возбуждения, создающими основное магнитное поле машины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2) якорь с обмоткой, находящийся между полюсами возбуждения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3) коллектор с щеточным аппарато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роме полюсов возбуждения применяются также дополнительные полюсы, которые расположены между главными, и служат для улучшения условий коммутации. В зависимости от способа создания основного магнитного поля генераторы постоянного тока делятся на три группы:</w:t>
      </w:r>
    </w:p>
    <w:p>
      <w:pPr>
        <w:pStyle w:val="2"/>
        <w:spacing w:lineRule="auto" w:line="360"/>
        <w:ind w:left="426" w:hanging="26"/>
        <w:rPr>
          <w:sz w:val="28"/>
          <w:szCs w:val="28"/>
        </w:rPr>
      </w:pPr>
      <w:r>
        <w:rPr>
          <w:sz w:val="28"/>
          <w:szCs w:val="28"/>
        </w:rPr>
        <w:t xml:space="preserve">1) генераторы с постоянными магнитами, или магнитоэлектрические;     2)генераторы с независимым возбуждением; 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генератор с самовозбуждением.</w:t>
      </w:r>
    </w:p>
    <w:p>
      <w:pPr>
        <w:pStyle w:val="2"/>
        <w:spacing w:lineRule="auto" w:line="360"/>
        <w:ind w:firstLine="567"/>
        <w:rPr/>
      </w:pPr>
      <w:r>
        <w:rPr>
          <w:sz w:val="28"/>
          <w:szCs w:val="28"/>
        </w:rPr>
        <w:t>Способ включения обмотки возбуждения во многом определяет технические характеристики машины постоянного тока.</w:t>
      </w:r>
    </w:p>
    <w:p>
      <w:pPr>
        <w:pStyle w:val="TextBodyIndent"/>
        <w:spacing w:lineRule="auto" w:line="360"/>
        <w:ind w:left="0" w:firstLine="567"/>
        <w:rPr/>
      </w:pPr>
      <w:r>
        <w:rPr>
          <w:sz w:val="28"/>
          <w:szCs w:val="28"/>
        </w:rPr>
        <w:t>В виду очень малой вырабатываемой мощности магнитоэлектрические генераторы  для  промышленных целей не применяютс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292350</wp:posOffset>
            </wp:positionH>
            <wp:positionV relativeFrom="paragraph">
              <wp:posOffset>716915</wp:posOffset>
            </wp:positionV>
            <wp:extent cx="1152525" cy="1447800"/>
            <wp:effectExtent l="0" t="0" r="0" b="0"/>
            <wp:wrapTopAndBottom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У генератора с независимым возбуждением обмотки полюсов питаются от автономного источника постоянного напряж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ание обмотки возбуждения полюсов генератора с самовозбуждением осуществляется со щеток якоря этой же машины. Генераторы с самовозбуждением в зависимости от способа соединения обмотки возбуждения с обмоткой якоря делятся на три типа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генератор с параллельным возбуждением (шунтовой), у которого обмотка возбуждения полюсов включена параллельно обмотке якоря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генератор с последовательным возбужд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сериесный), у которого обмотка возбуждения полюсов включена последовательно с обмоткой якоря; </w:t>
      </w:r>
    </w:p>
    <w:p>
      <w:pPr>
        <w:pStyle w:val="Normal"/>
        <w:spacing w:lineRule="auto" w:line="36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315210</wp:posOffset>
            </wp:positionH>
            <wp:positionV relativeFrom="paragraph">
              <wp:posOffset>323215</wp:posOffset>
            </wp:positionV>
            <wp:extent cx="1419225" cy="1752600"/>
            <wp:effectExtent l="0" t="0" r="0" b="0"/>
            <wp:wrapTopAndBottom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366895</wp:posOffset>
            </wp:positionH>
            <wp:positionV relativeFrom="paragraph">
              <wp:posOffset>237490</wp:posOffset>
            </wp:positionV>
            <wp:extent cx="1619250" cy="1981200"/>
            <wp:effectExtent l="0" t="0" r="0" b="0"/>
            <wp:wrapTopAndBottom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995" w:dyaOrig="251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38.75pt;margin-top:32.2pt;width:99.75pt;height:126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1736636957" r:id="rId39"/>
        </w:object>
      </w:r>
      <w:r>
        <w:rPr>
          <w:sz w:val="28"/>
          <w:szCs w:val="28"/>
        </w:rPr>
        <w:t>3) генератор со смешанным соединением (компаундный), у которого на полюсах имеются две обмотки – параллельная и последовательная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Анализ работы генераторов постоянного тока удобно проводить по их эквивалентным схемам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95910</wp:posOffset>
            </wp:positionH>
            <wp:positionV relativeFrom="paragraph">
              <wp:posOffset>500380</wp:posOffset>
            </wp:positionV>
            <wp:extent cx="5362575" cy="2085975"/>
            <wp:effectExtent l="0" t="0" r="0" b="0"/>
            <wp:wrapTopAndBottom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зависимости от способов соединения обмотки возбуждения с обмоткой якоря генератор обладает своими особенностями, своими присущими ему свойствам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Обмотки возбуждения расположены на полюсах машины, которые прикреплены к магнитопроводу, называемому станиной. Для уменьшения пульсаций тока число полюсов увеличивают. Число их всегда четное, причем полярность их чередуется вдоль окружности станины. Для усиления магнитного потока и направления его в якорь машины станина, полюсы и якорь выполняются из ферромагнитных материалов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Для уменьшения потерь на вихревые токи, якорь набирается из тонких листов стали, изолированных друг от друг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Специфической частью машины постоянного тока является коллектор. Он собирается из клинообразных медных пластин, изолированных друг от друга, и образует цилиндр, соединенный с валом машины. К коллектору присоединяются проводники, уложенные в пазы якор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Коллектор генератора обеспечивает получение постоянного по полярности напряжения на щетках. Выпрямление происходит за счет того, что каждая из щеток соприкасается только с той пластиной коллектора, которой присоединен проводник якоря, находящийся всегда под полюсом одной полярности. В качестве материала щеток используется смесь графита с медным или бронзовым порошком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Проводники обмотки при вращении пересекают магнитное поле, создаваемое полюсами возбуждения, и, в соответствии с законом электромагнитной индукции, в них возникает ЭДС индукции. ЭДС, вырабатываемая генератором определяется зависимостью</w:t>
      </w:r>
    </w:p>
    <w:p>
      <w:pPr>
        <w:pStyle w:val="TextBody"/>
        <w:ind w:firstLine="567"/>
        <w:jc w:val="both"/>
        <w:rPr/>
      </w:pPr>
      <w:r>
        <w:rPr/>
        <w:tab/>
        <w:tab/>
        <w:t xml:space="preserve">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eФn</m:t>
        </m:r>
      </m:oMath>
      <w:r>
        <w:rPr/>
        <w:tab/>
        <w:tab/>
        <w:tab/>
        <w:tab/>
        <w:tab/>
        <w:tab/>
        <w:tab/>
      </w:r>
    </w:p>
    <w:p>
      <w:pPr>
        <w:pStyle w:val="TextBody"/>
        <w:ind w:left="720" w:firstLine="72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ab/>
        <w:tab/>
        <w:tab/>
        <w:tab/>
        <w:t>- постоянная генератора</w:t>
      </w:r>
    </w:p>
    <w:p>
      <w:pPr>
        <w:pStyle w:val="TextBody"/>
        <w:ind w:left="720" w:firstLine="720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- число пар полюсов статора;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  <w:t>α - число пар параллельных ветвей ротора;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проводников в пазах ротор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Из рассматриваемой формулы следуют два способа регулирования ЭДС генератора. Как правило, ЭДС в генераторах постоянного тока регулируется изменением магнитного потока, для чего изменяют ток возбужд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Изменение ЭДС при изменении частоты вращения якоря используется в специальных схемах, например, при измерении частоты вращения  ротора двигателя (тахогенераторы)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подключении нагрузки к щеткам генератора по ней и по проводникам, уложенным в пазы якоря, протекает электрический ток. В результате этого вокруг проводников якоря образуется магнитное поле, направление которого определяется по правилу правоходового винта. Таким образом, в нагруженной машине постоянного тока помимо магнитного поля  образованного током обмотки возбуждения присутствует поле, образованное током, проходящим по проводникам  якоря. Взаимодействие этих двух полей называют реакцией якоря. Реакция якоря приводит к тому, что в машине образуются зоны, где поля якоря и основных полюсов суммируются и где они вычитаются.Это приводит к искривлению результирующего поля машины.Чем больше ток в проводниках якоря (т.е. чем больше нагрузка), тем на больший угол </w:t>
      </w:r>
      <w:r>
        <w:rPr>
          <w:i/>
          <w:sz w:val="28"/>
          <w:szCs w:val="28"/>
        </w:rPr>
        <w:t>θ</w:t>
      </w:r>
      <w:r>
        <w:rPr>
          <w:sz w:val="28"/>
          <w:szCs w:val="28"/>
        </w:rPr>
        <w:t xml:space="preserve"> поворачивается магнитное поле 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 машины. Причем для генератора этот угол в сторону вращения якоря, а для двигателя – против нее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Реакция якоря усложняет процесс коммутации. Для уменьшения искрения и подгорания щетки устанавливают в такое положение, при котором ЭДС в проводниках якоря отсутствует. В ненагруженной машине этому положению соответствует “геометрическая нейтраль”. В нагруженной машине это положение отличается от “геометрической нейтрали”. В нагруженной машине положение “физической нейтрали” определяется направлением результирующего магнитного потока машины. Поскольку это направление зависит от степени загруженности машины, положение щеток также необходимо менять каждый раз при изменении нагрузк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В современных машинах постоянного тока влияние поля якоря на основное поле машины компенсируется с помощью добавочных полюсов. Эти основные полюсы расположены между основными полюсами машины, так что их магнитный поток направлен навстречу магнитному потоку якоря.</w:t>
      </w:r>
    </w:p>
    <w:p>
      <w:pPr>
        <w:pStyle w:val="TextBody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970</wp:posOffset>
                </wp:positionH>
                <wp:positionV relativeFrom="paragraph">
                  <wp:posOffset>133350</wp:posOffset>
                </wp:positionV>
                <wp:extent cx="13716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5pt" to="109.05pt,10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9730</wp:posOffset>
                </wp:positionH>
                <wp:positionV relativeFrom="paragraph">
                  <wp:posOffset>41910</wp:posOffset>
                </wp:positionV>
                <wp:extent cx="91440" cy="182880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3.3pt" to="37.05pt,1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8290</wp:posOffset>
                </wp:positionH>
                <wp:positionV relativeFrom="paragraph">
                  <wp:posOffset>41910</wp:posOffset>
                </wp:positionV>
                <wp:extent cx="91440" cy="182880"/>
                <wp:effectExtent l="4445" t="2540" r="444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3.3pt" to="29.85pt,1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36930</wp:posOffset>
                </wp:positionH>
                <wp:positionV relativeFrom="paragraph">
                  <wp:posOffset>22860</wp:posOffset>
                </wp:positionV>
                <wp:extent cx="91440" cy="182880"/>
                <wp:effectExtent l="4445" t="2540" r="444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.8pt" to="73.05pt,1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45490</wp:posOffset>
                </wp:positionH>
                <wp:positionV relativeFrom="paragraph">
                  <wp:posOffset>22860</wp:posOffset>
                </wp:positionV>
                <wp:extent cx="91440" cy="182880"/>
                <wp:effectExtent l="4445" t="2540" r="4445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.8pt" to="65.85pt,1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2610</wp:posOffset>
                </wp:positionH>
                <wp:positionV relativeFrom="paragraph">
                  <wp:posOffset>133350</wp:posOffset>
                </wp:positionV>
                <wp:extent cx="0" cy="822960"/>
                <wp:effectExtent l="38735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0.5pt" to="44.3pt,7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Добавочные полюсы включаются последовательно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i/>
          <w:sz w:val="28"/>
          <w:szCs w:val="28"/>
        </w:rPr>
        <w:t>Ф</w:t>
      </w:r>
      <w:r>
        <w:rPr>
          <w:i/>
          <w:sz w:val="28"/>
          <w:szCs w:val="28"/>
          <w:vertAlign w:val="subscript"/>
        </w:rPr>
        <w:t>я</w:t>
      </w:r>
      <w:r>
        <w:rPr>
          <w:b/>
          <w:sz w:val="28"/>
          <w:szCs w:val="28"/>
          <w:vertAlign w:val="subscript"/>
        </w:rPr>
        <w:tab/>
      </w:r>
      <w:r>
        <w:rPr>
          <w:i/>
          <w:sz w:val="28"/>
          <w:szCs w:val="28"/>
        </w:rPr>
        <w:t>Ф доб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 якорем, что обеспечивает пропорциональное </w:t>
      </w:r>
    </w:p>
    <w:p>
      <w:pPr>
        <w:pStyle w:val="TextBody"/>
        <w:spacing w:lineRule="auto" w:line="360"/>
        <w:ind w:hanging="567"/>
        <w:jc w:val="both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</w:rPr>
        <w:tab/>
        <w:tab/>
        <w:t xml:space="preserve">         </w:t>
      </w:r>
      <w:r>
        <w:rPr>
          <w:i/>
          <w:sz w:val="28"/>
          <w:szCs w:val="28"/>
        </w:rPr>
        <w:t>полюса</w:t>
      </w:r>
      <w:r>
        <w:rPr>
          <w:sz w:val="28"/>
          <w:szCs w:val="28"/>
        </w:rPr>
        <w:tab/>
        <w:t>изменение тока и потока якоря. При наличии -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добавочных полюсов щетки машины устанавливают на геометрической нейтрали.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28"/>
          <w:szCs w:val="28"/>
          <w:u w:val="single"/>
        </w:rPr>
        <w:t xml:space="preserve">Генератор с независимым возбуждением </w:t>
      </w:r>
      <w:r>
        <w:rPr>
          <w:sz w:val="28"/>
          <w:szCs w:val="28"/>
        </w:rPr>
        <w:t>применяется, когда требуется регулировка напряжений в широких пределах о переменной полярности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характеристиками этого генератора являются: характеристика холостого хода (ХХ), внешняя характеристика, регулировочная характеристика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холостого хода показывает зависимость ЭДС генератора от величины тока возбуждения в режиме холостого хода.</w:t>
      </w:r>
    </w:p>
    <w:p>
      <w:pPr>
        <w:pStyle w:val="TextBody"/>
        <w:spacing w:lineRule="auto" w:line="360"/>
        <w:ind w:firstLine="567"/>
        <w:rPr/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в</w:t>
      </w:r>
      <w:r>
        <w:rPr>
          <w:sz w:val="28"/>
          <w:szCs w:val="28"/>
          <w:lang w:val="en-US"/>
        </w:rPr>
        <w:t>)</w:t>
        <w:tab/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ab/>
        <w:t>n = const,</w:t>
        <w:tab/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lang w:val="en-US"/>
        </w:rPr>
        <w:t xml:space="preserve"> = 0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5410</wp:posOffset>
                </wp:positionH>
                <wp:positionV relativeFrom="paragraph">
                  <wp:posOffset>1502410</wp:posOffset>
                </wp:positionV>
                <wp:extent cx="2377440" cy="1682115"/>
                <wp:effectExtent l="0" t="0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682280"/>
                          <a:chOff x="0" y="0"/>
                          <a:chExt cx="2377440" cy="1682280"/>
                        </a:xfrm>
                      </wpg:grpSpPr>
                      <wps:wsp>
                        <wps:cNvSpPr/>
                        <wps:spPr>
                          <a:xfrm flipH="1">
                            <a:off x="534600" y="224640"/>
                            <a:ext cx="9360" cy="145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976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420480"/>
                            <a:ext cx="1632600" cy="9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6" h="1236">
                                <a:moveTo>
                                  <a:pt x="0" y="1236"/>
                                </a:moveTo>
                                <a:lnTo>
                                  <a:pt x="85" y="898"/>
                                </a:lnTo>
                                <a:lnTo>
                                  <a:pt x="186" y="711"/>
                                </a:lnTo>
                                <a:lnTo>
                                  <a:pt x="339" y="527"/>
                                </a:lnTo>
                                <a:lnTo>
                                  <a:pt x="508" y="391"/>
                                </a:lnTo>
                                <a:lnTo>
                                  <a:pt x="712" y="239"/>
                                </a:lnTo>
                                <a:lnTo>
                                  <a:pt x="1000" y="137"/>
                                </a:lnTo>
                                <a:lnTo>
                                  <a:pt x="1254" y="68"/>
                                </a:lnTo>
                                <a:lnTo>
                                  <a:pt x="15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342360"/>
                            <a:ext cx="1623240" cy="59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4" h="737">
                                <a:moveTo>
                                  <a:pt x="0" y="737"/>
                                </a:moveTo>
                                <a:lnTo>
                                  <a:pt x="51" y="576"/>
                                </a:lnTo>
                                <a:lnTo>
                                  <a:pt x="186" y="356"/>
                                </a:lnTo>
                                <a:lnTo>
                                  <a:pt x="288" y="237"/>
                                </a:lnTo>
                                <a:lnTo>
                                  <a:pt x="457" y="119"/>
                                </a:lnTo>
                                <a:lnTo>
                                  <a:pt x="627" y="51"/>
                                </a:lnTo>
                                <a:lnTo>
                                  <a:pt x="813" y="0"/>
                                </a:lnTo>
                                <a:lnTo>
                                  <a:pt x="1000" y="0"/>
                                </a:lnTo>
                                <a:lnTo>
                                  <a:pt x="1288" y="17"/>
                                </a:lnTo>
                                <a:lnTo>
                                  <a:pt x="1694" y="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4920" y="0"/>
                            <a:ext cx="1005840" cy="31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обратная ветв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720" y="657360"/>
                            <a:ext cx="1005840" cy="31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прямая ветв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118.3pt;width:187.15pt;height:132.4pt" coordorigin="166,2366" coordsize="3743,2648">
                <v:line id="shape_0" from="1008,2720" to="1022,5014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66,4728" to="3909,47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576,1236" path="m0,1236l85,898l186,711l339,527l508,391l712,239l1000,137l1254,68l1576,0e" stroked="t" o:allowincell="f" style="position:absolute;left:994;top:3028;width:2570;height:14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94,737" path="m0,737l51,576l186,356l288,237l457,119l627,51l813,0l1000,0l1288,17l1694,68e" stroked="t" o:allowincell="f" style="position:absolute;left:994;top:2905;width:2555;height:93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1213;top:2366;width:1583;height:491;mso-wrap-style:none;v-text-anchor:middle" type="_x0000_t172">
                  <v:path textpathok="t"/>
                  <v:textpath on="t" fitshape="t" string="обратная ветвь" style="font-family:&quot;Times New Roman&quot;;font-size:9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  <v:shape id="shape_0" fillcolor="black" stroked="t" o:allowincell="f" style="position:absolute;left:1783;top:3401;width:1583;height:491;mso-wrap-style:none;v-text-anchor:middle" type="_x0000_t172">
                  <v:path textpathok="t"/>
                  <v:textpath on="t" fitshape="t" string="прямая ветвь" style="font-family:&quot;Times New Roman&quot;;font-size:9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Для снятия этой характеристики устанавливается номинальная частота вращения якоря генератора, которая во время всего опыта поддерживается постоянной.   То, что при отсутствии тока возбуждения генератора вырабатывается ЭДС, свидетельствует об остаточном магнетизме в магнитной системе машины. Об этом же говорит наличие обратной ветви характеристики.  </w:t>
      </w:r>
    </w:p>
    <w:p>
      <w:pPr>
        <w:pStyle w:val="TextBody"/>
        <w:spacing w:lineRule="auto" w:line="360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ab/>
        <w:t xml:space="preserve"> </w:t>
      </w:r>
    </w:p>
    <w:p>
      <w:pPr>
        <w:pStyle w:val="TextBody"/>
        <w:spacing w:lineRule="auto" w:line="36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0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0                                      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ab/>
        <w:t xml:space="preserve"> </w:t>
      </w:r>
    </w:p>
    <w:p>
      <w:pPr>
        <w:pStyle w:val="TextBody"/>
        <w:tabs>
          <w:tab w:val="clear" w:pos="708"/>
          <w:tab w:val="left" w:pos="3969" w:leader="none"/>
        </w:tabs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нешняя характеристика</w:t>
      </w:r>
    </w:p>
    <w:p>
      <w:pPr>
        <w:pStyle w:val="TextBody"/>
        <w:spacing w:lineRule="auto" w:line="360"/>
        <w:ind w:firstLine="567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оказывает  зависимость  напряжения  на зажимах генератора от тока нагрузки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)    при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с</w:t>
      </w:r>
      <w:r>
        <w:rPr>
          <w:sz w:val="28"/>
          <w:szCs w:val="28"/>
          <w:lang w:val="en-US"/>
        </w:rPr>
        <w:t>onst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анная зависимость может быть определена уравнением</w:t>
      </w:r>
    </w:p>
    <w:p>
      <w:pPr>
        <w:pStyle w:val="TextBody"/>
        <w:spacing w:lineRule="auto" w:line="360"/>
        <w:ind w:left="720" w:firstLine="720"/>
        <w:rPr/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Для снятия внешней характеристики якорю генератора сообщают номинальную частоту вращения и регулируют ток возбуждения так, чтобы на холостом ходу напряжение на выходе генератора было номинальным. Затем  постепенно нагружают генератор до номинальной нагрузки, делая при этом 5-6 промежуточных измерений тока нагрузки и напряжения на ней.</w:t>
      </w:r>
    </w:p>
    <w:p>
      <w:pPr>
        <w:pStyle w:val="TextBody"/>
        <w:spacing w:lineRule="auto" w:line="360"/>
        <w:ind w:firstLine="567"/>
        <w:jc w:val="both"/>
        <w:rPr>
          <w:i/>
          <w:i/>
          <w:sz w:val="28"/>
          <w:szCs w:val="28"/>
          <w:u w:val="single"/>
          <w:lang w:val="en-US" w:eastAsia="en-US"/>
        </w:rPr>
      </w:pPr>
      <w:r>
        <w:rPr>
          <w:i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01115</wp:posOffset>
                </wp:positionH>
                <wp:positionV relativeFrom="paragraph">
                  <wp:posOffset>233680</wp:posOffset>
                </wp:positionV>
                <wp:extent cx="2524125" cy="19431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960" cy="1943280"/>
                          <a:chOff x="0" y="0"/>
                          <a:chExt cx="2523960" cy="1943280"/>
                        </a:xfrm>
                      </wpg:grpSpPr>
                      <wpg:grpSp>
                        <wpg:cNvGrpSpPr/>
                        <wpg:grpSpPr>
                          <a:xfrm>
                            <a:off x="568440" y="149760"/>
                            <a:ext cx="1467360" cy="13809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36440" y="0"/>
                              <a:ext cx="5760" cy="13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1320"/>
                              <a:ext cx="146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432000"/>
                              <a:ext cx="135900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0" h="610">
                                  <a:moveTo>
                                    <a:pt x="0" y="34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457" y="34"/>
                                  </a:lnTo>
                                  <a:lnTo>
                                    <a:pt x="627" y="68"/>
                                  </a:lnTo>
                                  <a:lnTo>
                                    <a:pt x="830" y="136"/>
                                  </a:lnTo>
                                  <a:lnTo>
                                    <a:pt x="1050" y="203"/>
                                  </a:lnTo>
                                  <a:lnTo>
                                    <a:pt x="1288" y="271"/>
                                  </a:lnTo>
                                  <a:lnTo>
                                    <a:pt x="1491" y="339"/>
                                  </a:lnTo>
                                  <a:lnTo>
                                    <a:pt x="1677" y="407"/>
                                  </a:lnTo>
                                  <a:lnTo>
                                    <a:pt x="1864" y="474"/>
                                  </a:lnTo>
                                  <a:lnTo>
                                    <a:pt x="2050" y="6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64332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1840" y="633960"/>
                              <a:ext cx="5760" cy="72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2120" y="0"/>
                            <a:ext cx="419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76200"/>
                            <a:ext cx="419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812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=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160020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45pt;margin-top:18.4pt;width:198.7pt;height:153pt" coordorigin="2049,368" coordsize="3974,3060">
                <v:group id="shape_0" style="position:absolute;left:2944;top:604;width:2310;height:2174">
                  <v:line id="shape_0" from="3159,604" to="3167,2760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44,2779" to="5247,27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2050,610" path="m0,34l186,0l457,34l627,68l830,136l1050,203l1288,271l1491,339l1677,407l1864,474l2050,610e" stroked="t" o:allowincell="f" style="position:absolute;left:3115;top:1284;width:2139;height:69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190,1617" to="4629,161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585,1602" to="4593,273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249;top:368;width: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64;top:2378;width: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49;top:105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=U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29;top:2888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Регулировочная нагрузка</w:t>
      </w:r>
      <w:r>
        <w:rPr>
          <w:sz w:val="28"/>
          <w:szCs w:val="28"/>
        </w:rPr>
        <w:t xml:space="preserve"> показывает, как следует менять величину тока возбуждения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, чтобы при изменении нагрузки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напряжение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на выходе генератора оставалось неизменным и равным номинальному.</w:t>
      </w:r>
    </w:p>
    <w:p>
      <w:pPr>
        <w:pStyle w:val="TextBody"/>
        <w:spacing w:lineRule="auto" w:line="360"/>
        <w:rPr/>
      </w:pPr>
      <w:r>
        <w:rPr>
          <w:i/>
          <w:sz w:val="28"/>
          <w:szCs w:val="28"/>
        </w:rPr>
        <w:t xml:space="preserve">        </w:t>
      </w:r>
      <w:r>
        <w:rPr>
          <w:sz w:val="28"/>
          <w:szCs w:val="28"/>
        </w:rPr>
        <w:t>Для снятия регулировочной характеристик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енератор   возбуждают   до   номинального напряжения    при   холостом   ходе. Затем подключают  нагрузку     и  постепенно увеличивают  ее,  поддерживая  напряжение неизменным,    для     чего  соответственн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н   </w:t>
      </w:r>
      <w:r>
        <w:rPr>
          <w:sz w:val="28"/>
          <w:szCs w:val="28"/>
        </w:rPr>
        <w:t>увеличивают  ток  возбужд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Генератор с параллельным возбуждением</w:t>
      </w:r>
      <w:r>
        <w:rPr>
          <w:sz w:val="28"/>
          <w:szCs w:val="28"/>
        </w:rPr>
        <w:t xml:space="preserve"> обладает тем преимуществом, что для питания его обмотки возбуждения не требуется отдельного источника питания. Этот генератор является самовозбуждающимся, т.к. его обмотка возбуждения питается с якоря того же генератора. Однако напряжение в цепи якоря в начале работы отсутствует. Процесс образования рабочего напряжения генератора называется самовозбуждением. Обязательным условием возбуждения генератора является наличие в его магнитной цепи остаточного магнетизма. В этом случае проводники вращающегося якоря будут пересекать остаточное магнитное поле статора и в якоре будет наводиться остаточная ЭДС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е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ab/>
        <w:tab/>
        <w:tab/>
        <w:tab/>
        <w:tab/>
        <w:tab/>
        <w:t xml:space="preserve">Это вызовет появление тока в цепи возбуждения, который усилит магнитный поток машины, что в свою очередь обусловит возрастание ЭДС и напряжения генератора. В результате напряжение постепенно возрастает. Увеличение напряжения прекратится при насыщении магнитной системы статора. Необходимым условием является совпадение остаточного магнитного потока 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с наведенным током обмотки возбуждения.</w:t>
      </w:r>
    </w:p>
    <w:p>
      <w:pPr>
        <w:pStyle w:val="TextBody"/>
        <w:spacing w:lineRule="auto" w:line="360"/>
        <w:ind w:firstLine="642"/>
        <w:jc w:val="both"/>
        <w:rPr/>
      </w:pPr>
      <w:r>
        <w:rPr>
          <w:sz w:val="28"/>
          <w:szCs w:val="28"/>
        </w:rPr>
        <w:t>Основными характеристиками генератора являются: характеристика холостого хода, внешняя характеристика, регулировочная характеристика.</w:t>
      </w:r>
    </w:p>
    <w:p>
      <w:pPr>
        <w:pStyle w:val="TextBody"/>
        <w:spacing w:lineRule="auto" w:line="360"/>
        <w:ind w:firstLine="642"/>
        <w:jc w:val="both"/>
        <w:rPr/>
      </w:pPr>
      <w:r>
        <w:rPr>
          <w:sz w:val="28"/>
          <w:szCs w:val="28"/>
          <w:u w:val="single"/>
        </w:rPr>
        <w:t xml:space="preserve">Характеристика холостого хода </w:t>
      </w:r>
      <w:r>
        <w:rPr>
          <w:sz w:val="28"/>
          <w:szCs w:val="28"/>
        </w:rPr>
        <w:t xml:space="preserve">генератора с параллельным возбуждением по характеру и методике снятия практически не отличается от характеристики холостого хода генераторов с независимым возбуждением. За счет подбора материала основных полюсов генератора у этой характеристики несколько увеличена величина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определяющаяся остаточным магнитным потоком. Обычно 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= (2-5)% 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 xml:space="preserve">Внешняя характеристика генератора </w:t>
      </w:r>
      <w:r>
        <w:rPr>
          <w:sz w:val="28"/>
          <w:szCs w:val="28"/>
        </w:rPr>
        <w:t>показывает зависимость напряжения на зажимах генератора от тока нагрузки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)  при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onst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Эта характеристика описывается уравнением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я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я</w:t>
      </w:r>
      <w:r>
        <w:rPr>
          <w:i/>
          <w:sz w:val="28"/>
          <w:szCs w:val="28"/>
        </w:rPr>
        <w:t xml:space="preserve"> =с</w:t>
      </w:r>
      <w:r>
        <w:rPr>
          <w:i/>
          <w:sz w:val="28"/>
          <w:szCs w:val="28"/>
          <w:vertAlign w:val="subscript"/>
        </w:rPr>
        <w:t>е</w:t>
      </w:r>
      <w:r>
        <w:rPr>
          <w:i/>
          <w:sz w:val="28"/>
          <w:szCs w:val="28"/>
        </w:rPr>
        <w:t xml:space="preserve"> Ф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я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я</w:t>
      </w:r>
      <w:r>
        <w:rPr>
          <w:sz w:val="28"/>
          <w:szCs w:val="28"/>
        </w:rPr>
        <w:tab/>
        <w:tab/>
        <w:t xml:space="preserve">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Если у генератора с независимым возбуждением ток возбуждения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при снятии подобной характеристики оставался неизменным, то у генератора с параллельным возбуждением он меняется с изменением нагрузки.</w:t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6215</wp:posOffset>
                </wp:positionH>
                <wp:positionV relativeFrom="paragraph">
                  <wp:posOffset>3810</wp:posOffset>
                </wp:positionV>
                <wp:extent cx="5001260" cy="257175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1120" cy="2571840"/>
                          <a:chOff x="0" y="0"/>
                          <a:chExt cx="5001120" cy="2571840"/>
                        </a:xfrm>
                      </wpg:grpSpPr>
                      <wpg:grpSp>
                        <wpg:cNvGrpSpPr/>
                        <wpg:grpSpPr>
                          <a:xfrm>
                            <a:off x="679320" y="250920"/>
                            <a:ext cx="3657600" cy="1835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72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3120"/>
                              <a:ext cx="365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729000"/>
                              <a:ext cx="173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080" y="72900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426600"/>
                              <a:ext cx="2571120" cy="140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9" h="2219">
                                  <a:moveTo>
                                    <a:pt x="0" y="0"/>
                                  </a:moveTo>
                                  <a:lnTo>
                                    <a:pt x="2711" y="474"/>
                                  </a:lnTo>
                                  <a:lnTo>
                                    <a:pt x="3032" y="525"/>
                                  </a:lnTo>
                                  <a:lnTo>
                                    <a:pt x="3219" y="542"/>
                                  </a:lnTo>
                                  <a:lnTo>
                                    <a:pt x="3490" y="627"/>
                                  </a:lnTo>
                                  <a:lnTo>
                                    <a:pt x="3710" y="694"/>
                                  </a:lnTo>
                                  <a:lnTo>
                                    <a:pt x="3896" y="796"/>
                                  </a:lnTo>
                                  <a:lnTo>
                                    <a:pt x="4015" y="915"/>
                                  </a:lnTo>
                                  <a:lnTo>
                                    <a:pt x="4049" y="1101"/>
                                  </a:lnTo>
                                  <a:lnTo>
                                    <a:pt x="3998" y="1253"/>
                                  </a:lnTo>
                                  <a:lnTo>
                                    <a:pt x="3846" y="1355"/>
                                  </a:lnTo>
                                  <a:lnTo>
                                    <a:pt x="3625" y="1491"/>
                                  </a:lnTo>
                                  <a:lnTo>
                                    <a:pt x="2067" y="221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040" y="100260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19800" y="2162160"/>
                            <a:ext cx="318132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ом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4856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9800"/>
                            <a:ext cx="6192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45pt;margin-top:0.3pt;width:393.8pt;height:202.5pt" coordorigin="309,6" coordsize="7876,4050">
                <v:group id="shape_0" style="position:absolute;left:1379;top:401;width:5759;height:2890">
                  <v:line id="shape_0" from="1394,401" to="1394,328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79,3288" to="7138,328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94,1549" to="4129,154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130,1549" to="4130,327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4049,2219" path="m0,0l2711,474l3032,525l3219,542l3490,627l3710,694l3896,796l4015,915l4049,1101l3998,1253l3846,1355l3625,1491l2067,2219e" stroked="t" o:allowincell="f" style="position:absolute;left:1411;top:1073;width:4048;height:221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26,1980" to="5426,327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175;top:3411;width:500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з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ом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9;top:6;width:76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9;top:1596;width:97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U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Уменьшение напряжения генератора с увеличением тока нагрузки связано со следующими причинами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6"/>
        <w:jc w:val="both"/>
        <w:rPr/>
      </w:pPr>
      <w:r>
        <w:rPr>
          <w:sz w:val="28"/>
          <w:szCs w:val="28"/>
        </w:rPr>
        <w:t xml:space="preserve">Как и у генератора с независимым возбуждением, у генератора с параллельным возбуждением с увеличением тока нагрузки увеличивается падение напряжения на якоре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и увеличивается размагничивающее действие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6"/>
        <w:jc w:val="both"/>
        <w:rPr/>
      </w:pPr>
      <w:r>
        <w:rPr>
          <w:sz w:val="28"/>
          <w:szCs w:val="28"/>
        </w:rPr>
        <w:t>Специфичным для генераторов с параллельным возбуждением является уменьшение напряжения на нагрузке за счет снижения тока возбуждения, связанного с уменьшением напряжения питания обмотки возбужд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По этой же причине в генераторе с параллельным возбуждением ток нагрузки увеличивается лишь до определенного критического знач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коротком замыкании ток возбуждения равен нулю, и величина тока короткого замыкания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.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. </w:t>
      </w:r>
      <w:r>
        <w:rPr>
          <w:sz w:val="28"/>
          <w:szCs w:val="28"/>
        </w:rPr>
        <w:t>будет определяться только величиной остаточной индукции. Поэтому ток короткого замыкания для генераторов с параллельным возбуждением не опасен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Однако нельзя осуществлять короткое замыкание при разогнанном генераторе. В этом случае магнитный поток основных полюсов не исчезнет мгновенно, а будет действовать в течение некоторого переходного периода. В результате на валу генератора возникает значительный тормозной момент, а на коллекторе – сильное искрение, опасное для машин. На случай внезапного короткого замыкания, генераторы с параллельным возбуждением защищаются предохранителям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Регулировочная характеристика</w:t>
      </w:r>
      <w:r>
        <w:rPr>
          <w:sz w:val="28"/>
          <w:szCs w:val="28"/>
        </w:rPr>
        <w:t xml:space="preserve"> генератора с параллельным возбуждением имеет такой же вид, как и у генератора с независимым возбуждением. Однако она имеет более крутую форму, т.к. для поддержания напряжения постоянным требуется регулировка тока возбуждения в более широких пределах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генератора возникают потери энергии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е – на трение в подшипниках и коллекторе, на вентиляцию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е – на нагревание обмотки возбуждения и обмотки якоря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/>
      </w:pPr>
      <w:r>
        <w:rPr>
          <w:sz w:val="28"/>
          <w:szCs w:val="28"/>
        </w:rPr>
        <w:t>Магнитные – на гистерезис и вихревые токи в сердечнике якоря при вращении его в магнитном поле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Механические и магнитные потери не зависят от степени загрузки машины. Потери на нагрев обмоток пропорциональны квадрату силы ток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Механический момент двигателя, приводящего в движение якорь генератора постоянного тока уравновешивается противодействующим моментом, который образуется за счет сил действующих на проводники с током, уложенные в пазы этого якоря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ПД машин постоянного тока средней мощности достигает 0,8 + 0,92 большой – 0,93 + 0,97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настоящее время промышленность выпускает генераторы единой серии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на мощности от 0,4 до 200 кВт. Частоты их вращения соответствуют частотам вращения асинхронных двигателей с учетом скольжения 1450 и 2850 об/мин. Возбуждение – смешанное, рассчитанное на обеспечение постоянного напряжения при изменении тока нагрузки от нуля до номинального значения.</w:t>
      </w:r>
    </w:p>
    <w:p>
      <w:pPr>
        <w:pStyle w:val="Heading1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bookmarkStart w:id="20" w:name="ch_5_4"/>
      <w:bookmarkEnd w:id="20"/>
      <w:r>
        <w:rPr>
          <w:rFonts w:cs="Times New Roman" w:ascii="Times New Roman" w:hAnsi="Times New Roman"/>
          <w:color w:val="0000FF"/>
          <w:sz w:val="28"/>
          <w:szCs w:val="28"/>
        </w:rPr>
        <w:t>Двигатели постоянного тока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Двигатели постоянного тока различаются по характеру возбуждения. Двигатели могут быть независимого, параллельного, последовательного и смешанного возбуждения (см.рис.). Свойства двигателей в значительной мере определяются их системой возбуждения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21" w:name="p_5_5"/>
      <w:r>
        <w:rPr>
          <w:sz w:val="28"/>
          <w:szCs w:val="28"/>
        </w:rPr>
        <w:drawing>
          <wp:inline distT="0" distB="0" distL="0" distR="0">
            <wp:extent cx="5743575" cy="4943475"/>
            <wp:effectExtent l="0" t="0" r="0" b="0"/>
            <wp:docPr id="4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1"/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 Различные виды  возбуждения  основного магнитного потока в ДПТ.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Двигатель постоянного тока представляет собой электрическую машину, работающую на принципе электромеханических сил, преобразующих электрическую энергию в механическую энергию вращающегося вал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Основными частями двигателя постоянного тока, как и генератора тока является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26"/>
        <w:jc w:val="both"/>
        <w:rPr/>
      </w:pPr>
      <w:r>
        <w:rPr>
          <w:sz w:val="28"/>
          <w:szCs w:val="28"/>
        </w:rPr>
        <w:t>Неподвижная магнитная система с полюсами возбуждения, создающими основное магнитное поле машины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Якорь с обмоткой, находящейся между полюсами возбуждения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ллектор с щеточным аппаратом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Кроме полюсов возбуждения применяются также дополнительные полюсы, которые расположены между главными и служат для улучшения коммутаци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В соответствии с принципом обратимости электрических машин каждая машина постоянного тока может работать как генератор и как двигатель. Общность устройства и физических процессов, вытекающих из принципа обратимости, позволяет рассматривать ряд вопросов, касающихся как генераторов, так и двигателей постоянного тока, общими для обеих машин. К таким вопросам относятся: устройство машин, схема магнитной цепи, назначение коллектора в генераторах и двигателях, возникновение ЭДС и электромагнитного момента, явление реакции якор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В связи с этим вопросом устройства и назначения коллектора, конструкции магнитной цепи, ЭДС машины постоянного тока и реакции якоря, рассмотренные в методическом руководстве к лабораторной работе «Аналитическое экспериментальное исследование генератора постоянного тока», в полной мере относятся и к двигателям постоянного ток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д действием приложенного напряжения по обмотке якоря протекает электрический ток. В соответствии с законом электромеханических сил этот ток, взаимодействуя с магнитным потоком полюсов возбуждения, вызывает механическую силу действующую на проводник с током. В результате создается вращающий момент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вр</w:t>
      </w:r>
      <w:r>
        <w:rPr>
          <w:sz w:val="28"/>
          <w:szCs w:val="28"/>
        </w:rPr>
        <w:t>, под действием которого якорь с уложенными в нем проводниками начинает вращатьс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Коллектор совместно со щеточным аппаратом обеспечивает такие присоединения проводников в обмотке якоря, что ток в движущихся проводникам под северным полюсом обмотки возбуждения будет направлен всегда в одну сторону, а в проводниках под южным полюсом – в противоположную, в результате чего знак момента не изменяется от угла поворота якоря.</w:t>
      </w:r>
    </w:p>
    <w:p>
      <w:pPr>
        <w:pStyle w:val="TextBody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еличина момента определяется зависимостью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28"/>
          <w:szCs w:val="28"/>
        </w:rPr>
        <w:tab/>
        <w:tab/>
        <w:t xml:space="preserve">                                      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,</w:t>
        <w:tab/>
        <w:tab/>
        <w:tab/>
        <w:tab/>
        <w:tab/>
        <w:tab/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28"/>
          <w:szCs w:val="28"/>
        </w:rPr>
        <w:t>где:</w:t>
        <w:tab/>
        <w:t xml:space="preserve">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α</m:t>
            </m:r>
          </m:den>
        </m:f>
      </m:oMath>
      <w:r>
        <w:rPr>
          <w:sz w:val="28"/>
          <w:szCs w:val="28"/>
        </w:rPr>
        <w:t>- постоянная двигателя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ращающийся якорь двигателя пересекает магнитные линии результирующего поля, и в проводниках индуктируется ЭДС. Применив правило правой руки, можно убедиться, что направление ЭДС противоположно току якоря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, протекающему в этом же проводнике. ЭДС оказывается направленной против внешнего напряжения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, поэтому ее называют противоэлектродвижущей силой.</w:t>
      </w:r>
    </w:p>
    <w:p>
      <w:pPr>
        <w:pStyle w:val="TextBody"/>
        <w:spacing w:lineRule="auto" w:line="360"/>
        <w:ind w:left="720" w:firstLine="567"/>
        <w:rPr/>
      </w:pPr>
      <w:r>
        <w:rPr>
          <w:i/>
          <w:sz w:val="28"/>
          <w:szCs w:val="28"/>
        </w:rPr>
        <w:t xml:space="preserve">                                                   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Ф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Учитывая это, уравнение второго закона Кирхгофа для цепи вращающегося якоря двигателя выглядит следующим образом:</w:t>
      </w:r>
    </w:p>
    <w:p>
      <w:pPr>
        <w:pStyle w:val="TextBody"/>
        <w:spacing w:lineRule="auto" w:line="360"/>
        <w:ind w:left="720" w:firstLine="567"/>
        <w:rPr/>
      </w:pPr>
      <w:r>
        <w:rPr>
          <w:i/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я</w:t>
      </w:r>
      <w:r>
        <w:rPr>
          <w:sz w:val="28"/>
          <w:szCs w:val="28"/>
        </w:rPr>
        <w:t>,</w:t>
      </w:r>
    </w:p>
    <w:p>
      <w:pPr>
        <w:pStyle w:val="TextBody"/>
        <w:spacing w:lineRule="auto" w:line="360"/>
        <w:ind w:left="567" w:firstLine="153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я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Ф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den>
          </m:f>
        </m:oMath>
      </m:oMathPara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нормальной работе двигателя противо-ЭДС составляет 90/95%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Работа двигателя в установившемся режиме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) определяется равенством вращающего момента противодействующему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ab/>
        <w:tab/>
        <w:tab/>
        <w:tab/>
        <w:tab/>
        <w:tab/>
        <w:tab/>
        <w:t xml:space="preserve">При нарушении этого равенства происходит изменение скорости. При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 xml:space="preserve"> скорость уменьшается. Это приводит к увеличению тока якоря, что в свою очередь увеличивает вращающий момент. Скорость стабилизируется при восстановлении равенства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. Напротив, при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&gt;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, скорость увеличивается, что по тем же причинам приводит к уменьшению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Это свойство двигателей автоматически выходить на режим, при котором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, называется принципом саморегулирова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Механическая мощность, вызываемая двигателям определяется зависимостью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  <w:t xml:space="preserve">                                    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мех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ω</w:t>
      </w:r>
      <w:r>
        <w:rPr>
          <w:sz w:val="28"/>
          <w:szCs w:val="28"/>
        </w:rPr>
        <w:tab/>
        <w:tab/>
        <w:tab/>
        <w:tab/>
        <w:tab/>
        <w:tab/>
        <w:t xml:space="preserve"> 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где:</w:t>
        <w:tab/>
        <w:tab/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При пуске двигателя, в начальный момент времени, якорь вследствие инерционности остается неподвижным (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=0). Вследствие этого противо-ЭДС равна нулю и ток якоря определяется зависимостью</w:t>
      </w:r>
    </w:p>
    <w:p>
      <w:pPr>
        <w:pStyle w:val="TextBody"/>
        <w:spacing w:lineRule="auto" w:line="360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я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пуск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den>
          </m:f>
        </m:oMath>
      </m:oMathPara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где:</w:t>
        <w:tab/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з</w:t>
      </w:r>
      <w:r>
        <w:rPr>
          <w:sz w:val="28"/>
          <w:szCs w:val="28"/>
        </w:rPr>
        <w:tab/>
        <w:t>ток короткого замыка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  <w:t xml:space="preserve">                                     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з</w:t>
      </w:r>
      <w:r>
        <w:rPr>
          <w:sz w:val="28"/>
          <w:szCs w:val="28"/>
        </w:rPr>
        <w:t xml:space="preserve">= (10÷30)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к как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мало, это может вызвать при пуске механический удар и вывести из строя электрическую часть двигателя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меньшения пускового тока и пускового момента последовательно с якорем включает пусковой реостат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Пусковой реостат рассчитывают из условия ограничения пускового тока до (1,5÷2)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. После разгона двигателя пусковой реостат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.</w:t>
      </w:r>
      <w:r>
        <w:rPr>
          <w:sz w:val="28"/>
          <w:szCs w:val="28"/>
        </w:rPr>
        <w:t xml:space="preserve"> выводят из цепи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быстрого нарастания противо-ЭДС и ограничивания пускового тока, пуск двигателя необходимо производить при максимальном магнитном потоке возбуждения, т.е. ток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должен быть максимальным. С этой целью реостат в цепи возбуждения выводят из цеп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Из уравнения второго закона Кирхгофа для цепи можно определить частоту вращения двигателя постоянного тока:</w:t>
      </w:r>
    </w:p>
    <w:p>
      <w:pPr>
        <w:pStyle w:val="TextBody"/>
        <w:spacing w:lineRule="auto" w:line="360"/>
        <w:ind w:left="72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Ф</m:t>
            </m:r>
          </m:den>
        </m:f>
      </m:oMath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TextBody"/>
        <w:spacing w:lineRule="auto" w:line="360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 -  сопротивление пуско-регулирующего реостата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стоинством двигателей постоянного тока, является  возможность плавного регулирования скорости  в широких пределах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уравнения следуют три способа регулирования скорос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 xml:space="preserve">Изменением сопротивления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. в цепи якоря. Этот способ применим в двигателях малой мощности, т.к. много энергии теряется в пускорегулирующем реостате, по которому протекает большой ток. Способ не дает возможности регулировать обороты на холостом ходу. При введении больших сопротивлений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. происходит резкое изменение оборотов при незначительном изменении момента на валу двигателя (мягкая механическая характеристика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Изменением магнитного потока возбуждения. Этот способ наиболее экономичен и позволяет регулировать частоту вращения при практически постоянном КПД. Верхний предел частоты вращений при этом ограничивается механическими свойствами двигателя. При обрыве в цепи возбуждения (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 = 0) частота вращения двигателя резко возрастает. При этом ненагруженный двигатель идет «в разнос», а нагруженный останавливается, но токи при этом достигают аварийных величин. Для предотвращения аварий, в цепи возбуждения ставят автоматы защиты, размыкающие в случае ее обрыва цепь питания двигател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Способ регулирования частоты вращения изменением напряжения питания двигателя. Этот способ применим для двигателей с независимым возбуждением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 обладает самыми широкими возможностями: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а)регулирование частоты вращения в широких пределах, как в сторону увеличения, так и в сторону уменьшения;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б)при всех режимах обеспечивается малое изменение частоты вращения при относительно больших изменениях момента на валу двигателя (жесткая механическая характеристика).</w:t>
      </w:r>
    </w:p>
    <w:p>
      <w:pPr>
        <w:pStyle w:val="TextBody"/>
        <w:spacing w:lineRule="auto" w:line="360"/>
        <w:ind w:firstLine="284"/>
        <w:jc w:val="both"/>
        <w:rPr/>
      </w:pPr>
      <w:r>
        <w:rPr>
          <w:sz w:val="28"/>
          <w:szCs w:val="28"/>
        </w:rPr>
        <w:t>Р е в е р с и р о в а н и 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изменение направления вращения якоря) двигателя осуществляется путем перемены полярности либо в цепи питания якоря, либо в цепи питания обмоток возбуждения.</w:t>
      </w:r>
    </w:p>
    <w:p>
      <w:pPr>
        <w:pStyle w:val="TextBody"/>
        <w:spacing w:lineRule="auto" w:line="360"/>
        <w:ind w:firstLine="284"/>
        <w:jc w:val="both"/>
        <w:rPr/>
      </w:pPr>
      <w:r>
        <w:rPr>
          <w:sz w:val="28"/>
          <w:szCs w:val="28"/>
        </w:rPr>
        <w:t>Двигатели не предназначенные для регулирования частоты вращения, позволяют превышать скорость на 20% относительно номинальной. Двигатели, сконструированные для работы с регулированием скорости, дают возможность работать со скоростью в 3÷5 раз превышающей скорость холостого хода при номинальном магнитном потоке.</w:t>
      </w:r>
    </w:p>
    <w:p>
      <w:pPr>
        <w:pStyle w:val="TextBody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характеристиками двигателей</w:t>
      </w:r>
    </w:p>
    <w:p>
      <w:pPr>
        <w:pStyle w:val="TextBody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ого тока являются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Пусковые характеристики, определяющие работу двигателя от момента пуска до установившегося значения: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а)</w:t>
        <w:tab/>
        <w:t xml:space="preserve">кратность пускового тока к номинальному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б)</w:t>
        <w:tab/>
        <w:t xml:space="preserve">кратность пускового момента к номинальному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в)</w:t>
        <w:tab/>
        <w:t xml:space="preserve">время пуска –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стоимость и надежность пусковой аппаратуры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экономичность пуска (затраты электроэнергии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Рабочие характеристики, определяющие работу двигателя при установившемся режиме: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а)</w:t>
        <w:tab/>
        <w:t xml:space="preserve">механическая характеристик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 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б)</w:t>
        <w:tab/>
        <w:t xml:space="preserve">зависимо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)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я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, η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) 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егулировочные характеристики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а)</w:t>
        <w:tab/>
        <w:t xml:space="preserve">предел регулирования частоты вращ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мин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характер регулирования (ступенчатый, бесступенчатый)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в)</w:t>
        <w:tab/>
        <w:t>экономичность регулирования.</w:t>
      </w:r>
    </w:p>
    <w:p>
      <w:pPr>
        <w:pStyle w:val="TextBody"/>
        <w:spacing w:lineRule="auto" w:line="360"/>
        <w:ind w:firstLine="567"/>
        <w:rPr/>
      </w:pPr>
      <w:r>
        <w:rPr>
          <w:sz w:val="28"/>
          <w:szCs w:val="28"/>
        </w:rPr>
        <w:t>В зависимости от способа включения обмотки возбуждения двигатели постоянного тока, как и генераторы делятся на: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 независимым возбуждением;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 параллельным возбуждением;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 последовательным возбуждением (сериесные);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о смешанным возбуждением (компаундные).</w:t>
      </w:r>
    </w:p>
    <w:p>
      <w:pPr>
        <w:pStyle w:val="TextBody"/>
        <w:spacing w:lineRule="auto" w:line="360"/>
        <w:ind w:firstLine="567"/>
        <w:rPr/>
      </w:pPr>
      <w:r>
        <w:rPr>
          <w:sz w:val="28"/>
          <w:szCs w:val="28"/>
        </w:rPr>
        <w:t>Характеристики двигателей постоянного тока зависят от способа включения обмотки возбуждения. Подробно со свойствами этих двигателей необходимо ознакомиться по лекционному материалу и по материалам, указанным в литературе.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и работе двигателя возникают потери энергии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механические – на трение в подшипниках, в коллекторе и на вентиляцию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электрические – на нагрев обмотки якоря и обмотки возбуждения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магнитные – на гистерезис и вихревые токи.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настоящее время промышленность выпускает двигатели единой серии П на мощности от 0,3 до 200 кВт. Частоты вращения: 600, 750, 1000, 1500, 3000 об-мин. Напряжения питания: 110, 220 и 440 В. Заводская табличка – паспорт на двигатель аналогична заводской табличке –паспорту на генератор.</w:t>
      </w:r>
    </w:p>
    <w:p>
      <w:pPr>
        <w:pStyle w:val="Style13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13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13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  <w:bookmarkStart w:id="22" w:name="ch_5_1"/>
      <w:bookmarkStart w:id="23" w:name="ch_5_4"/>
      <w:bookmarkStart w:id="24" w:name="ch_5_1"/>
      <w:bookmarkStart w:id="25" w:name="ch_5_4"/>
      <w:bookmarkEnd w:id="24"/>
      <w:bookmarkEnd w:id="25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b/>
      <w:bCs/>
      <w:color w:val="9966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ind w:firstLine="400"/>
    </w:pPr>
    <w:rPr/>
  </w:style>
  <w:style w:type="paragraph" w:styleId="2">
    <w:name w:val="Основной текст 2"/>
    <w:basedOn w:val="Normal"/>
    <w:qFormat/>
    <w:pPr>
      <w:ind w:firstLine="4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oleObject" Target="embeddings/oleObject1.bin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4:53:00Z</dcterms:created>
  <dc:creator>user name</dc:creator>
  <dc:description/>
  <cp:keywords/>
  <dc:language>en-US</dc:language>
  <cp:lastModifiedBy>user name</cp:lastModifiedBy>
  <dcterms:modified xsi:type="dcterms:W3CDTF">2008-02-28T14:54:00Z</dcterms:modified>
  <cp:revision>1</cp:revision>
  <dc:subject/>
  <dc:title>Лекции V cеместра  </dc:title>
</cp:coreProperties>
</file>